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60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60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СББ "Ярославська 7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СББ "Ярославська 7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187"/>
                              <w:gridCol w:w="4579"/>
                              <w:gridCol w:w="165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Інгулец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Танас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Сергій Дмитрович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187"/>
                        <w:gridCol w:w="4579"/>
                        <w:gridCol w:w="165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5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Інгулец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Танас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Сергій Дмитрович</w:t>
                            </w:r>
                          </w:p>
                        </w:tc>
                        <w:tc>
                          <w:tcPr>
                            <w:tcW w:w="45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44135</wp:posOffset>
                </wp:positionV>
                <wp:extent cx="2349500" cy="2159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40" w:before="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7pt;mso-wrap-distance-left:0pt;mso-wrap-distance-right:0pt;mso-wrap-distance-top:0pt;mso-wrap-distance-bottom:0pt;margin-top:405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40" w:before="0" w:after="0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44135</wp:posOffset>
                </wp:positionV>
                <wp:extent cx="581025" cy="2159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40" w:before="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7pt;mso-wrap-distance-left:0pt;mso-wrap-distance-right:0pt;mso-wrap-distance-top:0pt;mso-wrap-distance-bottom:0pt;margin-top:405.0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40" w:before="0" w:after="0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0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4pt0pt">
    <w:name w:val="Основний текст (2) + 4 pt;І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4pt">
    <w:name w:val="Основний текст (2) + 4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6pt">
    <w:name w:val="Основний текст (2) + 6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213pt">
    <w:name w:val="Основний текст (2) + 13 pt;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9:00:00Z</dcterms:created>
  <dc:creator>upzsn6</dc:creator>
  <dc:description/>
  <cp:keywords/>
  <dc:language>en-US</dc:language>
  <cp:lastModifiedBy>visa2</cp:lastModifiedBy>
  <dcterms:modified xsi:type="dcterms:W3CDTF">2001-12-07T09:35:00Z</dcterms:modified>
  <cp:revision>5</cp:revision>
  <dc:subject/>
  <dc:title/>
</cp:coreProperties>
</file>